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25"/>
        <w:gridCol w:w="2269"/>
        <w:gridCol w:w="562"/>
        <w:gridCol w:w="1702"/>
        <w:gridCol w:w="2380"/>
      </w:tblGrid>
      <w:tr>
        <w:trPr/>
        <w:tc>
          <w:tcPr>
            <w:tcW w:w="19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6350</wp:posOffset>
                  </wp:positionV>
                  <wp:extent cx="699770" cy="699770"/>
                  <wp:effectExtent l="0" t="0" r="0" b="0"/>
                  <wp:wrapSquare wrapText="bothSides"/>
                  <wp:docPr id="1" name="image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8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Geomatyka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>Punkty ECTS: 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>Rodzaj przedmiotu</w:t>
            </w:r>
            <w:r>
              <w:rPr/>
              <w:t>:  fakultatywny/ specjalnościowy</w:t>
            </w:r>
          </w:p>
        </w:tc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 xml:space="preserve">Rok studiów: </w:t>
            </w:r>
            <w:r>
              <w:rPr/>
              <w:t>I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>Semestry/y:  1</w:t>
            </w:r>
          </w:p>
        </w:tc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Formy dydaktyczne prowadzenia zajęć </w:t>
              <w:br/>
              <w:t>i liczba godzin w semestrze:</w:t>
            </w:r>
          </w:p>
        </w:tc>
        <w:tc>
          <w:tcPr>
            <w:tcW w:w="226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>Zajęcia praktyczne /ćw./:</w:t>
            </w:r>
          </w:p>
        </w:tc>
        <w:tc>
          <w:tcPr>
            <w:tcW w:w="2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rPr/>
            </w:pPr>
            <w:r>
              <w:rPr/>
              <w:t>Mgr inż. R. Przewłocki</w:t>
            </w:r>
          </w:p>
        </w:tc>
        <w:tc>
          <w:tcPr>
            <w:tcW w:w="464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 xml:space="preserve">Koordynator: </w:t>
            </w:r>
            <w:r>
              <w:rPr/>
              <w:t>mgr inż. Robert Przewłocki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bra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Zapoznanie studentów z budową, przeznaczeniem i obsługą niwelatora i teodolitu. Opanowanie podstawowych technik pomiarowych i metod opracowania wyników.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 xml:space="preserve">EKW1.  </w:t>
            </w:r>
            <w:r>
              <w:rPr/>
              <w:t>Student zna podstawowe metody pomiaru i opracowania wyników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>EKW2.</w:t>
            </w:r>
            <w:r>
              <w:rPr/>
              <w:t xml:space="preserve">  Student ma podstawową wiedzę w zakresie rachunku współrzędnych, rozwiązywania prostych zadań inżynierskich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 xml:space="preserve">EKU1.  </w:t>
            </w:r>
            <w:r>
              <w:rPr/>
              <w:t>Student potrafi opracować mapę wielkoskalową.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 xml:space="preserve">EKK 1 . </w:t>
            </w:r>
            <w:r>
              <w:rPr/>
              <w:t>Student potrafi współdziałać i pracować w zespole.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107"/>
        <w:gridCol w:w="3537"/>
        <w:gridCol w:w="903"/>
      </w:tblGrid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>oraz liczba godzin</w:t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T 1. Opis przestrzeni. Powierzchnie odniesienia. Układy współrzędnych. Linia pionu, </w:t>
              <w:br/>
              <w:t xml:space="preserve">           pole siły ciężkości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T 2. Odwzorowania mapowe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T 3. Pomiary szczegółowe w geodezji. Błędy pomiarowe. Prawo błędu „Gaussa”.</w:t>
              <w:br/>
              <w:t>T 4. Metody teledektyczne i fotogrametryczne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T 5. Mapy analogowe i mapy cyfrowe.</w:t>
            </w:r>
          </w:p>
          <w:p>
            <w:pPr>
              <w:pStyle w:val="Standard"/>
              <w:spacing w:lineRule="auto" w:line="240" w:before="0" w:after="0"/>
              <w:jc w:val="right"/>
              <w:rPr/>
            </w:pPr>
            <w:r>
              <w:rPr>
                <w:b/>
              </w:rPr>
              <w:t>Ogółem liczba godzin:</w:t>
            </w:r>
          </w:p>
        </w:tc>
        <w:tc>
          <w:tcPr>
            <w:tcW w:w="90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85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P 1. Instrumenty geodezyjne i ich klasyfikacja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P 2. Niwelator i teodolit. Budowa, warunki geometryczne, przeznaczenie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P 3. Zastosowania: pomiar kątów, niwelacja (metody kontroli i oceny dokładności)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P. 4. Rachunek współrzędnych.</w:t>
            </w:r>
          </w:p>
          <w:p>
            <w:pPr>
              <w:pStyle w:val="Standard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: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8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liczba godzin przedmiotu: </w:t>
            </w:r>
          </w:p>
        </w:tc>
        <w:tc>
          <w:tcPr>
            <w:tcW w:w="90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Zajęcia teoretyczne: wykład, prezentacje, dyskusja. Zajęcia praktyczne: ćwiczenia instrumentalne i rachunkowe, praca w grup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Standar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– ocena sprawozdań z ćwiczeń</w:t>
            </w:r>
          </w:p>
          <w:p>
            <w:pPr>
              <w:pStyle w:val="Standar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2 – sprawdziany pisemne</w:t>
            </w:r>
          </w:p>
          <w:p>
            <w:pPr>
              <w:pStyle w:val="Standar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3 – sprawdziany umiejętności obsługi     instrumentów</w:t>
            </w:r>
          </w:p>
          <w:p>
            <w:pPr>
              <w:pStyle w:val="Standard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Standar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- sprawdzian końcowy</w:t>
            </w:r>
          </w:p>
          <w:p>
            <w:pPr>
              <w:pStyle w:val="Standar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2 – sprawdziany pisemne z wykładów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  <w:smallCaps/>
              </w:rPr>
              <w:t>1.</w:t>
            </w:r>
            <w:r>
              <w:rPr>
                <w:smallCaps/>
              </w:rPr>
              <w:t xml:space="preserve"> </w:t>
            </w:r>
            <w:r>
              <w:rPr/>
              <w:t xml:space="preserve">S. Przewłocki: </w:t>
            </w:r>
            <w:r>
              <w:rPr>
                <w:i/>
              </w:rPr>
              <w:t>Geomatyka</w:t>
            </w:r>
            <w:r>
              <w:rPr/>
              <w:t xml:space="preserve"> Wyd. Naukowe PWN, Warszawa 2008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>2.</w:t>
            </w:r>
            <w:r>
              <w:rPr/>
              <w:t xml:space="preserve"> J. Ząbek: </w:t>
            </w:r>
            <w:r>
              <w:rPr>
                <w:i/>
              </w:rPr>
              <w:t>Geodezja I</w:t>
            </w:r>
            <w:r>
              <w:rPr/>
              <w:t>, Oficyna Wydawnicza Politechniki Warszawskiej, Warszawa 1998 i następne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b/>
              </w:rPr>
              <w:t>3.</w:t>
            </w:r>
            <w:r>
              <w:rPr/>
              <w:t xml:space="preserve"> A. Jagielski: </w:t>
            </w:r>
            <w:r>
              <w:rPr>
                <w:i/>
              </w:rPr>
              <w:t>Geodezja I</w:t>
            </w:r>
            <w:r>
              <w:rPr/>
              <w:t>, Wydawnictwo STABIL, Kraków 200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>1</w:t>
            </w:r>
            <w:r>
              <w:rPr/>
              <w:t xml:space="preserve">. W. Kosiński: </w:t>
            </w:r>
            <w:r>
              <w:rPr>
                <w:i/>
              </w:rPr>
              <w:t>Geodezja</w:t>
            </w:r>
            <w:r>
              <w:rPr/>
              <w:t>, Wyd. Naukowe PWN, Warszawa 2010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A. Jagielski: </w:t>
            </w:r>
            <w:r>
              <w:rPr>
                <w:i/>
              </w:rPr>
              <w:t>Geodezja II</w:t>
            </w:r>
            <w:r>
              <w:rPr/>
              <w:t>, Wydawnictwo STABIL, Kraków 2004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b/>
              </w:rPr>
              <w:t xml:space="preserve">3. </w:t>
            </w:r>
            <w:r>
              <w:rPr/>
              <w:t>E. Osada: Geodezja,</w:t>
            </w:r>
            <w:r>
              <w:rPr>
                <w:b/>
              </w:rPr>
              <w:t xml:space="preserve"> </w:t>
            </w:r>
            <w:r>
              <w:rPr/>
              <w:t>Wydawnictwo Politechniki Wrocławskiej, Wrocław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4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mgr inż. R. Przewłocki</w:t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4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bazylp10@gmail. com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Standar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Standard"/>
        <w:tabs>
          <w:tab w:val="clear" w:pos="708"/>
          <w:tab w:val="left" w:pos="3720" w:leader="none"/>
        </w:tabs>
        <w:spacing w:before="0" w:after="480"/>
        <w:jc w:val="center"/>
        <w:rPr/>
      </w:pPr>
      <w:r>
        <w:rPr>
          <w:b/>
        </w:rPr>
        <w:t>Tabele sprawdzające program nauczania</w:t>
        <w:br/>
        <w:t>przedmiotu: GEOMATYKA</w:t>
        <w:br/>
        <w:t>na kierunku: INŻYNIERIA ŚRODOWISKA</w:t>
      </w:r>
    </w:p>
    <w:p>
      <w:pPr>
        <w:pStyle w:val="Standard"/>
        <w:tabs>
          <w:tab w:val="clear" w:pos="708"/>
          <w:tab w:val="left" w:pos="3720" w:leader="none"/>
        </w:tabs>
        <w:spacing w:before="0" w:after="480"/>
        <w:jc w:val="both"/>
        <w:rPr>
          <w:b/>
          <w:b/>
        </w:rPr>
      </w:pPr>
      <w:r>
        <w:rPr>
          <w:b/>
        </w:rPr>
        <w:t>Tabela 1. Sprawdzenie, czy metody oceniania gwarantują określenie zakresu, w jakim uczący się osiągnął zakładane kompetencje  powiązane efektów kształcenia, metod uczenia  się i oceniania:</w:t>
      </w:r>
    </w:p>
    <w:tbl>
      <w:tblPr>
        <w:tblW w:w="957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778"/>
        <w:gridCol w:w="1500"/>
        <w:gridCol w:w="1701"/>
        <w:gridCol w:w="1350"/>
        <w:gridCol w:w="1209"/>
      </w:tblGrid>
      <w:tr>
        <w:trPr/>
        <w:tc>
          <w:tcPr>
            <w:tcW w:w="20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3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</w:r>
          </w:p>
        </w:tc>
        <w:tc>
          <w:tcPr>
            <w:tcW w:w="120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20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Standard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360"/>
        <w:jc w:val="both"/>
        <w:rPr>
          <w:b/>
          <w:b/>
        </w:rPr>
      </w:pPr>
      <w:r>
        <w:rPr>
          <w:b/>
        </w:rPr>
        <w:t>Tabela 2. Obciążenie pracą studenta: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Godziny zajęć z nauczycielem/ami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Wykłady: 15 godz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Ćwiczenia: 15 godz.</w:t>
            </w:r>
          </w:p>
        </w:tc>
        <w:tc>
          <w:tcPr>
            <w:tcW w:w="4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1095" w:hRule="atLeast"/>
        </w:trPr>
        <w:tc>
          <w:tcPr>
            <w:tcW w:w="4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Czytanie literatury: 25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Przygotowanie do sprawdzianów: 25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>Przygotowanie do sprawdzianu końcowego: 25</w:t>
            </w:r>
          </w:p>
        </w:tc>
        <w:tc>
          <w:tcPr>
            <w:tcW w:w="4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75 godzin</w:t>
            </w:r>
          </w:p>
        </w:tc>
      </w:tr>
      <w:tr>
        <w:trPr>
          <w:trHeight w:val="404" w:hRule="atLeast"/>
        </w:trPr>
        <w:tc>
          <w:tcPr>
            <w:tcW w:w="4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Suma godzin:</w:t>
            </w:r>
          </w:p>
        </w:tc>
        <w:tc>
          <w:tcPr>
            <w:tcW w:w="4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25 godzi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andard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0" w:after="360"/>
        <w:jc w:val="both"/>
        <w:rPr/>
      </w:pPr>
      <w:r>
        <w:rPr>
          <w:b/>
        </w:rPr>
        <w:t>Tabela 3. Kryteria oceny</w:t>
      </w:r>
    </w:p>
    <w:p>
      <w:pPr>
        <w:pStyle w:val="Standard"/>
        <w:spacing w:before="0" w:after="360"/>
        <w:jc w:val="both"/>
        <w:rPr/>
      </w:pPr>
      <w:r>
        <w:rPr>
          <w:b/>
        </w:rPr>
        <w:t>Na ocenę końcową składa się udział na zajęciach teoretycznych i praktycznych.</w:t>
      </w:r>
    </w:p>
    <w:p>
      <w:pPr>
        <w:pStyle w:val="Standard"/>
        <w:spacing w:before="0" w:after="360"/>
        <w:jc w:val="both"/>
        <w:rPr>
          <w:b/>
          <w:b/>
        </w:rPr>
      </w:pPr>
      <w:r>
        <w:rPr>
          <w:b/>
        </w:rPr>
        <w:t xml:space="preserve">3a Zaliczenie </w:t>
      </w:r>
    </w:p>
    <w:tbl>
      <w:tblPr>
        <w:tblW w:w="946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47"/>
      </w:tblGrid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Obecność na wszystkich zajęciach terenowych. Oddanie poprawnie wykonanych części operatu. Wyniki są poprawne w 60%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Aktywny udział w zajęciach terenowych. Oddanie w terminie części operatu. Wyniki opracowań poprawne w 80%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Aktywny udział w zajęciach terenowych. Operat techniczny oddany </w:t>
              <w:br/>
              <w:t>w terminie i bez poprawek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Aktywny udział w zajęciach terenowych. Operat techniczny oddany</w:t>
              <w:br/>
              <w:t xml:space="preserve"> w terminie i bez poprawek wraz z oceną dokładności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Wyróżniający się udział w pracach pomiarowych. Operat techniczny oddany w terminie bez poprawek wraz z oceną dokładności i zgodnie ze standardami (09.11.2011)</w:t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3b.  Kryteria oceny przy zdawaniu sprawdzianu końcowego</w:t>
      </w:r>
    </w:p>
    <w:p>
      <w:pPr>
        <w:pStyle w:val="Standard"/>
        <w:spacing w:before="0" w:after="360"/>
        <w:jc w:val="both"/>
        <w:rPr>
          <w:b/>
          <w:b/>
        </w:rPr>
      </w:pPr>
      <w:r>
        <w:rPr>
          <w:b/>
        </w:rPr>
        <w:t>Warunkiem przystąpienia do sprawdzianu jest zaliczenie zajęć praktycznych i pozytywne oceny sprawdzianów na zajęciach teoretycznych</w:t>
      </w:r>
    </w:p>
    <w:tbl>
      <w:tblPr>
        <w:tblW w:w="946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47"/>
      </w:tblGrid>
      <w:tr>
        <w:trPr>
          <w:trHeight w:val="397" w:hRule="atLeast"/>
        </w:trPr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Aktywność na zajęciach. Student posiada podstawową wiedzę na temat działań geodety przy pomiarach inżynierskich. 60% odpowiedzi udzielił poprawnie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Student potrafi analizować dane, wyciągać wnioski i tworzyć wytyczne pomiarowe. 80% odpowiedzi jest dobra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Student potrafi analizować i oceniać swoje działania w zagadnieniach pomiarowych na budowie. 80% odpowiedzi udzielił poprawnie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Aktywność na zajęciach wyraźnie zauważalna. Trzy zagadnienia inżynierskie przedstawił na egzaminie w 80% poprawnie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Postawa na zajęciach wyróżniająca się. 80% ocen ze sprawdzianów to dobre lub bardzo dobre. Potrafi analizować oraz oceniać dane do rozwiązania problemów inżynierskich w 80% bardzo dobrze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720"/>
        <w:jc w:val="both"/>
        <w:rPr/>
      </w:pPr>
      <w:r>
        <w:rPr>
          <w:b/>
        </w:rPr>
        <w:t xml:space="preserve">Tabela 3. Powiązanie efektów uczenia się przedmiotu GEOMATYKA treści programowych, metod </w:t>
        <w:br/>
        <w:t>i form dotyczących z efektami zdefiniowanymi dla kierunku INŻYNIERIA  ŚRODOWISKA.</w:t>
      </w:r>
    </w:p>
    <w:tbl>
      <w:tblPr>
        <w:tblW w:w="136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1"/>
        <w:gridCol w:w="5225"/>
        <w:gridCol w:w="1134"/>
        <w:gridCol w:w="3261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y dydaktyczne (F)</w:t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y dydaktyczne prowadzenia zajęć (A9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 kształcenia (D)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368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>
          <w:trHeight w:val="569" w:hRule="exact"/>
        </w:trPr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T1, T2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Zajęcia teoretyczne i praktyczne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EKW1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K1PIŚ_W03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T3 – T5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Zajęcia teoretyczne i praktyczne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EKW2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K1PIŚ_W03</w:t>
            </w:r>
          </w:p>
        </w:tc>
      </w:tr>
      <w:tr>
        <w:trPr>
          <w:trHeight w:val="284" w:hRule="exact"/>
        </w:trPr>
        <w:tc>
          <w:tcPr>
            <w:tcW w:w="1368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>
          <w:trHeight w:val="284" w:hRule="exact"/>
        </w:trPr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T2, P1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Zajęcia teoretyczne i praktyczne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EKU1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K1PIŚ_U11</w:t>
            </w:r>
          </w:p>
        </w:tc>
      </w:tr>
      <w:tr>
        <w:trPr>
          <w:trHeight w:val="284" w:hRule="exact"/>
        </w:trPr>
        <w:tc>
          <w:tcPr>
            <w:tcW w:w="1368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>
          <w:trHeight w:val="284" w:hRule="exact"/>
        </w:trPr>
        <w:tc>
          <w:tcPr>
            <w:tcW w:w="20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T3, P3, P4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Zajęcia teoretyczne i praktyczne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EKK1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K1P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before="0" w:after="360"/>
        <w:jc w:val="both"/>
        <w:rPr/>
      </w:pPr>
      <w:r>
        <w:rPr/>
      </w:r>
    </w:p>
    <w:sectPr>
      <w:type w:val="nextPage"/>
      <w:pgSz w:w="11906" w:h="16838"/>
      <w:pgMar w:left="166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29:00Z</dcterms:created>
  <dc:creator>Kowalski Ryszard</dc:creator>
  <dc:description/>
  <cp:keywords/>
  <dc:language>en-US</dc:language>
  <cp:lastModifiedBy>Agnieszka Rusek</cp:lastModifiedBy>
  <cp:lastPrinted>2017-04-03T12:31:00Z</cp:lastPrinted>
  <dcterms:modified xsi:type="dcterms:W3CDTF">2024-10-17T0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